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айкальский край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Совет первого созыва Дульдургинского муниципального округа 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сентября  2025 года</w:t>
        <w:tab/>
        <w:tab/>
        <w:t xml:space="preserve">   </w:t>
        <w:tab/>
        <w:tab/>
        <w:t xml:space="preserve">                                           № 3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>количественного и персонального соста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стоянных комиссий Совета первого созыв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льдургинского</w:t>
      </w:r>
      <w:r>
        <w:rPr>
          <w:b/>
          <w:bCs/>
          <w:sz w:val="28"/>
          <w:szCs w:val="28"/>
        </w:rPr>
        <w:t xml:space="preserve"> муниципальн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работы Совета Дульдургинского муниципального округа, рассмотрев предложения о </w:t>
      </w:r>
      <w:r>
        <w:rPr>
          <w:bCs/>
          <w:sz w:val="28"/>
          <w:szCs w:val="28"/>
        </w:rPr>
        <w:t>количестве и</w:t>
      </w:r>
      <w:r>
        <w:rPr>
          <w:sz w:val="28"/>
          <w:szCs w:val="28"/>
        </w:rPr>
        <w:t xml:space="preserve"> формировании персонального состава постоянных комиссий Совета,  </w:t>
      </w:r>
    </w:p>
    <w:p>
      <w:pPr>
        <w:pStyle w:val="Normal"/>
        <w:shd w:fill="FFFFFF" w:val="clear"/>
        <w:ind w:firstLine="360"/>
        <w:rPr/>
      </w:pPr>
      <w:r>
        <w:rPr>
          <w:sz w:val="28"/>
          <w:szCs w:val="28"/>
        </w:rPr>
        <w:t xml:space="preserve">Совет Дульдургинского муниципального округ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следующие постоянные комиссии 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льдург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круга: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экономической политике и бюджету;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социальной политике;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сельскому хозяйству, промышленности и транспорту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 постоянные комиссии 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их составах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по экономической политике и бюджету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Ананьева Г.С.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анжипов С.В.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алсанов Э.Д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ндоков Б.Б.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Лхасаранов З.Р.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по социальной политик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Бадмаева Э.Ч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урулева Т.А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ашибалов Н.Д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ашиева Ц.Р.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мсараева Ц.Ц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я по сельскому хозяйству, промышленности и транспорту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усоедов А.А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саков Ж.Д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хасаранов Ж.Б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Широков В.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Б.Н. Доржие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9:00Z</dcterms:created>
  <dc:creator>Олег</dc:creator>
  <dc:description/>
  <cp:keywords/>
  <dc:language>en-US</dc:language>
  <cp:lastModifiedBy>admin</cp:lastModifiedBy>
  <cp:lastPrinted>2013-01-22T14:29:00Z</cp:lastPrinted>
  <dcterms:modified xsi:type="dcterms:W3CDTF">2025-09-30T06:26:00Z</dcterms:modified>
  <cp:revision>56</cp:revision>
  <dc:subject/>
  <dc:title/>
</cp:coreProperties>
</file>